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42045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TIC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are the requirements for the materials to be used for optical fib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detailed note on glass fi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understand by equivalent step index methods? Where do you employ this? Explain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cuss the magnitude of different dispersions in various fibers and also explain how does this dispersion vary with a different operating wavelengths of the fiber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cuss about the material dispersion in fluoride glasses.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in detail about the splice losses in the optical fib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raw the schematic of Fabry Perot Resonator Cavity for a laser diode and explain how the optical radiations are generated.     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raw the LASER diode characteristics.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6.a)</w:t>
        <w:tab/>
        <w:t>Explain what is meant by the long wavelength cutoff point for an intrinsic photo detector deriving relevant expressions.</w:t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response of the photodiode at lower wavelength?</w:t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c)</w:t>
        <w:tab/>
        <w:t>GaAs has a band gap energy of 1.43 eV at 300K. Determine the wavelength above which an intrinsic photo detector fabricated from this material will cease to opera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how Integrated Optic Devices based on  LiNbO</w:t>
      </w:r>
      <w:r>
        <w:rPr>
          <w:vertAlign w:val="subscript"/>
        </w:rPr>
        <w:t>3</w:t>
      </w:r>
      <w:r>
        <w:rPr/>
        <w:t xml:space="preserve"> and electro optic effect  can be used to implement  ASK and PSK modulation in optical communication 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about straight sleeve connector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connector return los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6:04:00Z</dcterms:created>
  <dc:creator>de</dc:creator>
  <dc:description/>
  <dc:language>en-US</dc:language>
  <cp:lastModifiedBy>EDEP</cp:lastModifiedBy>
  <dcterms:modified xsi:type="dcterms:W3CDTF">2003-06-18T07:25:00Z</dcterms:modified>
  <cp:revision>8</cp:revision>
  <dc:subject/>
  <dc:title/>
</cp:coreProperties>
</file>